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ap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:                        ADMINISTRAÇÃO</w:t>
            </w:r>
          </w:p>
          <w:p>
            <w:pPr>
              <w:pStyle w:val="Normal"/>
              <w:rPr>
                <w:b/>
                <w:b/>
                <w:caps/>
                <w:sz w:val="2"/>
                <w:szCs w:val="20"/>
                <w:lang w:val="pt-BR"/>
              </w:rPr>
            </w:pPr>
            <w:r>
              <w:rPr>
                <w:b/>
                <w:caps/>
                <w:sz w:val="2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DISCIPLINA</w:t>
            </w:r>
            <w:r>
              <w:rPr>
                <w:b w:val="false"/>
                <w:i/>
                <w:lang w:val="pt-BR"/>
              </w:rPr>
              <w:t xml:space="preserve">:        </w:t>
            </w:r>
            <w:r>
              <w:rPr>
                <w:b w:val="false"/>
                <w:lang w:val="pt-BR"/>
              </w:rPr>
              <w:t>FILOSOFIA, ÉTICA E CIDADANIA</w:t>
            </w:r>
          </w:p>
          <w:p>
            <w:pPr>
              <w:pStyle w:val="Normal"/>
              <w:rPr>
                <w:b/>
                <w:b/>
                <w:bCs/>
                <w:iCs/>
                <w:sz w:val="4"/>
                <w:szCs w:val="20"/>
                <w:lang w:val="pt-BR"/>
              </w:rPr>
            </w:pPr>
            <w:r>
              <w:rPr>
                <w:b/>
                <w:bCs/>
                <w:iCs/>
                <w:sz w:val="4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65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i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ADMINISTRAÇÃ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  2011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9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FESSOR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826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fios contemporâneos: o lugar do homem na sociedade contemporânea; O homem ser social no mundo; Capitalismo e ideologia: produção e sedução; A dimensão ética da ação humana; Fenomenologia do Ethos; ética e cultura; ética nas organizações contemporânea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ver o estudo da filosofia como proces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ular as formas autônomas da reflexão filosófica do estudan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tir ética e política como formação da pessoa humana e do futuro cidadão; a relação entre as demandas éticas e a prática empresa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di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écn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undo globaliz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que é conheci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ensamento mít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senso comum – Ideologi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filosó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cientí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eitos de ética- A dimensão ética da a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ica nas organizações contemporânea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>
          <w:trHeight w:val="451" w:hRule="atLeast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ituras e reflexões - Exercícios teóricos - Análise de reportagens, textos e/ou músicas - Pesquisas teór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esso aos conteúdos disponíveis no site - Biblioteca virtual para consulta de livros - Comunicação através de e-mail. </w:t>
            </w:r>
          </w:p>
          <w:p>
            <w:pPr>
              <w:pStyle w:val="Normal"/>
              <w:ind w:left="1035" w:hanging="0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  <w:sz w:val="2"/>
                <w:szCs w:val="20"/>
                <w:lang w:val="pt-BR"/>
              </w:rPr>
            </w:pPr>
            <w:r>
              <w:rPr>
                <w:b/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rova com questões discursivas e objetiv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Trabalhos de pesquisa individual ou em grupos.         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3"/>
      </w:tblGrid>
      <w:tr>
        <w:trPr>
          <w:trHeight w:val="263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RANHA, Maria Lucia de A.; MARTINS, Maria Helena P. Temas de Filosofia, 2ed. ver. São Paulo: Moderna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TRIM, Gilberto. Fundamentos da Filosofia: uma história e grandes temas. 15 ed. São Paulo: Saraiva, 2.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Á, Antonio Lopes de. Ética profissional. 8 ed. São Paulo: Atlas, 2007.</w:t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UDA, Maria Cecília Coutinho de; WHITAKER, Maria do Carmo; RAMOS, Jose Maria Rodrigues. Fundamentos de ética empresarial e economia . 3ed. São Paulo: Editora Atlas, 2.005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ESCARTES. Discurso do Método, As paixões da Alma, Meditações. Trad. pela Nova Cultural. S. Paulo: Nova Cultural, 2004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GUNDES, Márcia Botelho. Aprendendo valores éticos. 4 ed. Belo Horizonte: Autêntica, 2001.</w:t>
            </w:r>
          </w:p>
        </w:tc>
      </w:tr>
      <w:tr>
        <w:trPr>
          <w:trHeight w:val="100" w:hRule="atLeast"/>
          <w:cantSplit w:val="true"/>
        </w:trPr>
        <w:tc>
          <w:tcPr>
            <w:tcW w:w="9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>
                <w:i/>
                <w:i/>
                <w:sz w:val="2"/>
                <w:szCs w:val="20"/>
              </w:rPr>
            </w:pPr>
            <w:r>
              <w:rPr>
                <w:i/>
                <w:sz w:val="2"/>
                <w:szCs w:val="20"/>
              </w:rPr>
            </w:r>
          </w:p>
          <w:p>
            <w:pPr>
              <w:pStyle w:val="Normal"/>
              <w:ind w:left="116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hanging="0"/>
        <w:jc w:val="center"/>
        <w:rPr>
          <w:sz w:val="20"/>
        </w:rPr>
      </w:pPr>
      <w:r>
        <w:rPr>
          <w:sz w:val="20"/>
        </w:rPr>
        <w:t>Pereira Barreto,  08 de fevereiro de 20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                    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essor (a) Responsável                                                                 Coordenador (a) do Cur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rPr>
          <w:rFonts w:ascii="Calibri;Century Gothic" w:hAnsi="Calibri;Century Gothic" w:cs="Calibri;Century Gothic"/>
          <w:b w:val="false"/>
          <w:b w:val="false"/>
          <w:sz w:val="20"/>
          <w:szCs w:val="20"/>
          <w:lang w:val="pt-BR"/>
        </w:rPr>
      </w:pPr>
      <w:r>
        <w:rPr>
          <w:rFonts w:cs="Calibri;Century Gothic" w:ascii="Calibri;Century Gothic" w:hAnsi="Calibri;Century Gothic"/>
          <w:b w:val="false"/>
          <w:sz w:val="20"/>
          <w:szCs w:val="20"/>
          <w:lang w:val="pt-BR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  <w:lang w:val="pt-BR"/>
        </w:rPr>
      </w:pPr>
      <w:r>
        <w:rPr>
          <w:rFonts w:cs="Calibri;Century Gothic" w:ascii="Calibri;Century Gothic" w:hAnsi="Calibri;Century Gothic"/>
          <w:b/>
          <w:sz w:val="20"/>
          <w:szCs w:val="20"/>
          <w:lang w:val="pt-BR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19:00Z</dcterms:created>
  <dc:creator>FIu</dc:creator>
  <dc:description/>
  <cp:keywords/>
  <dc:language>en-US</dc:language>
  <cp:lastModifiedBy>joana</cp:lastModifiedBy>
  <dcterms:modified xsi:type="dcterms:W3CDTF">2012-05-04T18:44:00Z</dcterms:modified>
  <cp:revision>9</cp:revision>
  <dc:subject/>
  <dc:title>      Faculdades Integradas "Urubupungá"</dc:title>
</cp:coreProperties>
</file>